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BSAH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EZNAM DOKUMENTACE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.2.01 – 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1.4.2.02 – Výkaz výměr</w:t>
      </w:r>
    </w:p>
    <w:p>
      <w:pPr>
        <w:pStyle w:val="Normal"/>
        <w:rPr/>
      </w:pPr>
      <w:r>
        <w:rPr>
          <w:rFonts w:cs="Arial" w:ascii="Arial" w:hAnsi="Arial"/>
          <w:sz w:val="24"/>
        </w:rPr>
        <w:t>D.1.4.2.03 – Půdorys 1.N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1.2 </w:t>
      </w:r>
      <w:r>
        <w:rPr>
          <w:rFonts w:cs="Arial" w:ascii="Arial" w:hAnsi="Arial"/>
          <w:sz w:val="28"/>
          <w:u w:val="single"/>
        </w:rPr>
        <w:t>VŠEOBECNÉ ÚDAJE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1 Výchozí údaje a stručná charakteristika rozsa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2 Podklady pro projek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1.3 </w:t>
      </w:r>
      <w:r>
        <w:rPr>
          <w:rFonts w:cs="Arial" w:ascii="Arial" w:hAnsi="Arial"/>
          <w:sz w:val="28"/>
          <w:u w:val="single"/>
        </w:rPr>
        <w:t>TECHNICKÝ POPIS ŘEŠENĺ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 Rozsah a členění zařízení</w:t>
      </w:r>
    </w:p>
    <w:p>
      <w:pPr>
        <w:pStyle w:val="Normal"/>
        <w:ind w:left="1152" w:hanging="11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2 Výchozí parametry pro výpočet zařízení a zdůvodnění volených výkon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3 Filtrace vzduch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4 Maximální hodnoty hluk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.5 Technický popis a charakteristika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.6 Regulační systé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.7 Údaje o nutných stavebních opatřeních a další upozorn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8 Nátěry, izolac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.9 Protipožární opatř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0 Montáž, provoz, obsluha a údržba zařízení</w:t>
      </w:r>
    </w:p>
    <w:p>
      <w:pPr>
        <w:pStyle w:val="Normal"/>
        <w:ind w:left="2448" w:hanging="24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.2 VŠEOBECNÉ ÚDAJ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2.1 </w:t>
      </w:r>
      <w:r>
        <w:rPr>
          <w:rFonts w:cs="Arial" w:ascii="Arial" w:hAnsi="Arial"/>
          <w:b/>
          <w:sz w:val="28"/>
          <w:u w:val="single"/>
        </w:rPr>
        <w:t>Výchozí údaje a stručná charakteristika rozsahu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2"/>
          <w:szCs w:val="22"/>
        </w:rPr>
        <w:t xml:space="preserve">Projektová dokumentace je zpracována jako projekt pro realizaci stavby. </w:t>
      </w:r>
    </w:p>
    <w:p>
      <w:pPr>
        <w:pStyle w:val="TextBody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i návrhu řešení byly použity následující normy a předpis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ařízení vlády č. 361/2007 Sb., kterým se stanoví podmínky ochrany zdraví při práci, ve znění pozdějších předpisů (se změnami: 68/2010 Sb., 93/2012 Sb., 9/2013 Sb., 32/2016 Sb., 246/2018 Sb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ařízení vlády č. 272/2011 Sb., O ochraně zdraví před nepříznivými účinky hluku a vibrací, v platném znění (změna 217/2016 Sb., 241/2018 Sb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yhláška č. 268/2009 Sb., o technických požadavcích na stavby, ve znění pozdějších předpisů (se změnami: 20/2012 Sb., 323/2017 Sb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0872, Ochrana staveb proti šíření požáru vzduchotechnickým zařízením</w:t>
      </w:r>
      <w:r>
        <w:rPr>
          <w:rFonts w:cs="Arial" w:ascii="Arial" w:hAnsi="Arial"/>
          <w:sz w:val="22"/>
          <w:szCs w:val="22"/>
        </w:rPr>
        <w:t>, v platném zně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0802 – Požární bezpečnost staveb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ČSN 12 7010 - Navrhování větracích a klimatizačních zařízení (1988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0540-1 až ČSN 73 0504-4 – Tepelná ochrana bud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3 6058 – Jednotlivé, řadové a hromadné garáže (2011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ále normy navazující či související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.2.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Podklady pro projek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m podkladem pro vypracování projektu vzduchotechniky byly rozpracované stavební výkresy a požadavky investora. Dále byly použity technické podklady tuzemských i zahraničních výrobců VZT zařízení, státních norem ČSN, DIN, ISO věstníku MZd ČR a odborné literatur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1.3 </w:t>
      </w:r>
      <w:r>
        <w:rPr>
          <w:rFonts w:cs="Arial" w:ascii="Arial" w:hAnsi="Arial"/>
          <w:b/>
          <w:sz w:val="28"/>
          <w:u w:val="single"/>
        </w:rPr>
        <w:t>TECHNICKÝ POPIS ŘEŠENĺ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1.3.1 </w:t>
      </w:r>
      <w:r>
        <w:rPr>
          <w:rFonts w:cs="Arial" w:ascii="Arial" w:hAnsi="Arial"/>
          <w:b/>
          <w:sz w:val="28"/>
          <w:u w:val="single"/>
        </w:rPr>
        <w:t>Rozsah a členění zařízení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uchotechnika obsahuje následující zařízení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řízení č. 1 – Větrání šaten a hygienického zázem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řízení č. 2 – Podtlakové větrání hygienického zázemí a skladů</w:t>
      </w:r>
    </w:p>
    <w:p>
      <w:pPr>
        <w:pStyle w:val="Odrk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.3.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Výchozí parametry pro výpočet zařízení a zdůvodnění volených výkonů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acitní propočty byly provedeny na základě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ístění stavb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" w:leader="none"/>
              </w:tabs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le dané oblasti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zim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lét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nadmořská výška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 m n.m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venkovní teplota vzduc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15°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30°C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entalpie venkovního vzduch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Kj/kg s.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4KJ/kg s.v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účelu místnosti, hygienické zařízení dle hygienických směrnic.</w:t>
      </w:r>
    </w:p>
    <w:p>
      <w:pPr>
        <w:pStyle w:val="FormtovanvHTML"/>
        <w:shd w:fill="FFFFFF" w:val="clear"/>
        <w:spacing w:lineRule="atLeast" w:line="234"/>
        <w:jc w:val="both"/>
        <w:rPr/>
      </w:pPr>
      <w:r>
        <w:rPr>
          <w:rFonts w:cs="Arial" w:ascii="Arial" w:hAnsi="Arial"/>
          <w:sz w:val="22"/>
          <w:szCs w:val="22"/>
        </w:rPr>
        <w:t xml:space="preserve">Šatny </w:t>
        <w:tab/>
        <w:tab/>
        <w:t>2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1 žáka</w:t>
      </w:r>
    </w:p>
    <w:p>
      <w:pPr>
        <w:pStyle w:val="FormtovanvHTML"/>
        <w:shd w:fill="FFFFFF" w:val="clear"/>
        <w:spacing w:lineRule="atLeast" w:line="234"/>
        <w:jc w:val="both"/>
        <w:rPr/>
      </w:pPr>
      <w:r>
        <w:rPr>
          <w:rFonts w:cs="Arial" w:ascii="Arial" w:hAnsi="Arial"/>
          <w:sz w:val="22"/>
          <w:szCs w:val="22"/>
        </w:rPr>
        <w:t xml:space="preserve">Umývárny  </w:t>
        <w:tab/>
        <w:t>3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1 umývadlo</w:t>
      </w:r>
    </w:p>
    <w:p>
      <w:pPr>
        <w:pStyle w:val="FormtovanvHTML"/>
        <w:shd w:fill="FFFFFF" w:val="clear"/>
        <w:spacing w:lineRule="atLeast" w:line="234"/>
        <w:jc w:val="both"/>
        <w:rPr/>
      </w:pPr>
      <w:r>
        <w:rPr>
          <w:rFonts w:cs="Arial" w:ascii="Arial" w:hAnsi="Arial"/>
          <w:sz w:val="22"/>
          <w:szCs w:val="22"/>
        </w:rPr>
        <w:t xml:space="preserve">Sprchy       </w:t>
        <w:tab/>
        <w:t>150-2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1 sprchu</w:t>
      </w:r>
    </w:p>
    <w:p>
      <w:pPr>
        <w:pStyle w:val="FormtovanvHTML"/>
        <w:shd w:fill="FFFFFF" w:val="clear"/>
        <w:spacing w:lineRule="atLeast" w:line="234"/>
        <w:jc w:val="both"/>
        <w:rPr/>
      </w:pPr>
      <w:r>
        <w:rPr>
          <w:rFonts w:cs="Arial" w:ascii="Arial" w:hAnsi="Arial"/>
          <w:sz w:val="22"/>
          <w:szCs w:val="22"/>
        </w:rPr>
        <w:t xml:space="preserve">Záchody  </w:t>
        <w:tab/>
        <w:t>5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1 kabinu, 2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 na 1 pisoá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1.3.3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Filtrace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vzduch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č. 1 - VZT jednotky budou vybaveny filtrací třídy F7 na přívodu vzduchu a M5 na odvodu vzduchu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č. 2 – Jedná se pouze o odvod znehodnoceného vzduchu, není uvažováno s filtrací vzduch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3.4 </w:t>
      </w:r>
      <w:r>
        <w:rPr>
          <w:rFonts w:cs="Arial" w:ascii="Arial" w:hAnsi="Arial"/>
          <w:b/>
          <w:sz w:val="28"/>
          <w:szCs w:val="28"/>
          <w:u w:val="single"/>
        </w:rPr>
        <w:t>Maximální hodnoty hluk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hygienických předpisů je nutné eliminovat nepříznivé vlivy hluku a vibrací vznikajících provozem vzduchotechnických zařízení. Z tohoto důvodu budou zařízení vybavena odpovídajícím zařízením snižující vnitřní a vnější hluk od vzduchotechniky na předepsané hodnot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Maximální hladina hluku způsobená VZT zařízením v okolí budovy na nejbližším chráněném místě nepřevýší v nočních hodinách 40dB(A) a v denních hodinách 50dB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1.3.5 </w:t>
      </w:r>
      <w:r>
        <w:rPr>
          <w:rFonts w:cs="Arial" w:ascii="Arial" w:hAnsi="Arial"/>
          <w:b/>
          <w:sz w:val="28"/>
          <w:u w:val="single"/>
        </w:rPr>
        <w:t>Technický popis a charakteristika zařízen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řízení č. 1 – Větrání šaten a hygienického zázemí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2"/>
          <w:szCs w:val="22"/>
        </w:rPr>
        <w:t>Větrání bude řešeno jako nucené rovnotlaké. Pro větrání těchto prostor jsou navrženy samostatné kompaktní větrací VZT jednotky v podstropním provedení. Každá šatna s přilehlým hygienickým zázemím bude obsluhovat jedna jednotka umístěná pod stropem v šatně. Každá VZT jednotka se bude skládat na přívodní části: pružná manžeta, těsná uzavírací klapka se servopohonem s havarijní pružinovou funkcí, filtr třídy F7, elektrický předehřev, deskový rekuperátor, ventilátor, vodní ohřívač, pružná manžeta; na odvodní části: pružná manžeta, filtr třídy M5, ventilátor, těsná uzavírací klapka se servopohonem s havarijní pružinovou funkcí, pružná manžeta. Ventilátory budou osazeny EC motory pro plynulou regulaci. VZT jednotka bude na potrubí dopojena přes pružné manžety a kulisové tlumiče hluku. Sání a výfuk vzduchu pro VZT jednotky budou provedeny trubními rozvody na fasádu budovy, kde budou osazeny protidešťové žaluzie se síty proti hmyzu. Sání a výfuk vzduchu budou od sebe vzdáleny tak, aby nedošlo ke zpětnému nasátí znehodnoceného vzduchu VZT jednotkou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Vzduch bude v jednotce filtrován, případně ohříván a následně přiváděn do prostoru šaten pomocí přívodních vyústek s regulací. Znehodnocený vzduch bude z hygienického zázemí odváděn přes odvodní vyústky s regulací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vody VZT budou realizovány čtyřhranným pozinkovaným potrubím, kruhovým spiro potrubím v těsném provedení s gumovými manžetami a tepelně/hlukově izolačními Al hadicemi. Potrubí sání a výfuku vzduchu z venkovního prostředí k VZT jednotce bude v celé délce izolováno tepelnou/hlukovou izolací – minerální vlna s Al polepem (v exteriéru s oplechováním). Potrubí vedoucí od VZT jednotky směrem do vnitřního prostředí bude po tlumiče hluku izolováno tepelnou/hlukovou izolací – minerální vlna s Al polepem. Potrubní rozvody budou umístěny nad podhledovou SDK konstrukcí stropu nebo v případě místnosti bez podhledu budou přiznané pod stropem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Řízení vzduchotechniky bude autonomně ovladačem. Jednotka bude dodána s MaR. Jednotky budou v případě požáru vypnuty impulsem od EPS.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Verdana" w:hAnsi="Verdana"/>
          <w:b/>
        </w:rPr>
        <w:t>Požadavky na profese:</w:t>
      </w:r>
    </w:p>
    <w:p>
      <w:pPr>
        <w:pStyle w:val="Normal"/>
        <w:tabs>
          <w:tab w:val="clear" w:pos="708"/>
          <w:tab w:val="left" w:pos="127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: </w:t>
        <w:tab/>
        <w:t>- napájení a prokabelování VZT zařízení</w:t>
      </w:r>
    </w:p>
    <w:p>
      <w:pPr>
        <w:pStyle w:val="Normal"/>
        <w:tabs>
          <w:tab w:val="clear" w:pos="708"/>
          <w:tab w:val="left" w:pos="1276" w:leader="none"/>
        </w:tabs>
        <w:spacing w:before="6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: </w:t>
        <w:tab/>
        <w:t>- napojení rekuperátoru VZT jednotky do kanalizace přes zápachovou uzávěrku</w:t>
      </w:r>
    </w:p>
    <w:p>
      <w:pPr>
        <w:pStyle w:val="Normal"/>
        <w:tabs>
          <w:tab w:val="clear" w:pos="708"/>
          <w:tab w:val="left" w:pos="127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: </w:t>
        <w:tab/>
        <w:t>- napojení teplovodního výměníku na topnou vodu+dodávka potřebných komponentů</w:t>
      </w:r>
    </w:p>
    <w:p>
      <w:pPr>
        <w:pStyle w:val="Normal"/>
        <w:tabs>
          <w:tab w:val="clear" w:pos="708"/>
          <w:tab w:val="left" w:pos="127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řízení č. 2 – Podtlakové větrání hygienického zázemí a skladů</w:t>
      </w:r>
    </w:p>
    <w:p>
      <w:pPr>
        <w:pStyle w:val="Prvnodsadit"/>
        <w:ind w:left="0" w:firstLine="708"/>
        <w:rPr>
          <w:sz w:val="22"/>
          <w:szCs w:val="22"/>
        </w:rPr>
      </w:pPr>
      <w:r>
        <w:rPr>
          <w:sz w:val="22"/>
          <w:szCs w:val="22"/>
        </w:rPr>
        <w:t>Tyto místnosti budou větrány nuceně podtlakově. Pro podtlakové větrání jsou navrženy odvodní diagonální ventilátory do kruhového potrubí</w:t>
      </w:r>
      <w:r>
        <w:rPr>
          <w:rFonts w:cs="Arial"/>
          <w:sz w:val="22"/>
          <w:szCs w:val="22"/>
        </w:rPr>
        <w:t xml:space="preserve">, včetně zpětné klapky a tlumičů hluku. Každý ventilátor bude na potrubí napojen pružně pomocí spojovacích manžet. Znehodnocený vzduch bude odváděn přes odvodní vyústky s regulací. Výfuky vzduchu jsou vyvedeny na fasádu objektu, kde budou osazeny protidešťové žaluzie se sítem proti hmyzu. </w:t>
      </w:r>
    </w:p>
    <w:p>
      <w:pPr>
        <w:pStyle w:val="Prvnodsadit"/>
        <w:ind w:left="0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hrada vzduchu je zajištěna z okolních prostor. Rozvody VZT budou realizovány kruhovým spiro potrubím v těsném provedení s gumovými manžetami. Napájení a řízení zařízení zajistí profese ELE dle přílohy č. 1 – tabulka zařízení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ožadavky na profese: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: - napájení a prokabelování zařízení</w:t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dodávka potřebných komponentů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sz w:val="28"/>
        </w:rPr>
        <w:t xml:space="preserve">1.3.6 </w:t>
      </w:r>
      <w:r>
        <w:rPr>
          <w:rFonts w:cs="Arial" w:ascii="Arial" w:hAnsi="Arial"/>
          <w:b/>
          <w:sz w:val="28"/>
          <w:u w:val="single"/>
        </w:rPr>
        <w:t>Regulační systé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Řízení a regulace vzduchotechniky </w:t>
      </w:r>
      <w:r>
        <w:rPr>
          <w:rFonts w:cs="Arial" w:ascii="Arial" w:hAnsi="Arial"/>
          <w:sz w:val="22"/>
          <w:szCs w:val="22"/>
        </w:rPr>
        <w:t>bude provedeno v souladu s technickým popisem – viz kapitola 1.3.5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1.3.7 </w:t>
      </w:r>
      <w:r>
        <w:rPr>
          <w:rFonts w:cs="Arial" w:ascii="Arial" w:hAnsi="Arial"/>
          <w:b/>
          <w:sz w:val="28"/>
          <w:u w:val="single"/>
        </w:rPr>
        <w:t>Údaje o nutných stavebních opatřeních a další upozorně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overflowPunct w:val="false"/>
        <w:autoSpaceDE w:val="false"/>
        <w:spacing w:before="360" w:after="60"/>
        <w:ind w:left="851" w:hanging="851"/>
        <w:jc w:val="both"/>
        <w:textAlignment w:val="baseline"/>
        <w:rPr/>
      </w:pPr>
      <w:r>
        <w:rPr>
          <w:rFonts w:cs="Arial" w:ascii="Arial" w:hAnsi="Arial"/>
          <w:b/>
          <w:caps/>
          <w:szCs w:val="24"/>
        </w:rPr>
        <w:t>Stavba: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Koordinace rozvodů a zařízení VZT s rozvody profesí souvisejících se vzduchotechnikou v souladu s předanou dispozicí rozvodů VZT vyplývající ze stavebních dispozic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Zřízení otvorů pro prostupy prvků VZT zařízení a vzduchovodů včetně zapravení a případného utěsnění požárními ucpávkami a odklizení sutě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bložení a dotěsnění prostupů prvků VZT zařízení a vzduchovodů izolačními protiotřesovými hmotami v rámci zapravení těchto otvorů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Stavební, výpomocné práce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Kontrolní a revizní otvory pro jednotky a zařízení VZT a regulační elementy situovanými nad podhledem a v podlaze.</w:t>
      </w:r>
    </w:p>
    <w:p>
      <w:pPr>
        <w:pStyle w:val="Odrky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 xml:space="preserve">ZTI: 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dvod kondenzátu od VZT zařízení. Veškeré odvodnění musí být na kanalizaci napojeno přes zápachovou uzávěrku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overflowPunct w:val="false"/>
        <w:autoSpaceDE w:val="false"/>
        <w:spacing w:before="360" w:after="60"/>
        <w:ind w:left="851" w:hanging="851"/>
        <w:jc w:val="both"/>
        <w:textAlignment w:val="baseline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Silnoproud: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rFonts w:cs="Arial"/>
          <w:sz w:val="22"/>
          <w:szCs w:val="22"/>
        </w:rPr>
        <w:t>Zajistit napájení, jištění a připojení VZT zařízení – elektromotorů, servopohonů na zdroj elektrické energie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rFonts w:cs="Arial"/>
          <w:sz w:val="22"/>
          <w:szCs w:val="22"/>
        </w:rPr>
        <w:t>Zajistit chod a ovládání veškerých VZT zařízení v souladu s technickým popisem viz kapitola 1.3.5., a to včetně všech potřebných komponentů pro funkčnost zařízení.</w:t>
      </w:r>
    </w:p>
    <w:p>
      <w:pPr>
        <w:pStyle w:val="Odrky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Zajistit napojení venkovních rozvodů a zařízení na ochranu proti statické elektřině. </w:t>
      </w:r>
    </w:p>
    <w:p>
      <w:pPr>
        <w:pStyle w:val="Odrky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1.3.8 </w:t>
      </w:r>
      <w:r>
        <w:rPr>
          <w:rFonts w:cs="Arial" w:ascii="Arial" w:hAnsi="Arial"/>
          <w:b/>
          <w:sz w:val="28"/>
          <w:u w:val="single"/>
        </w:rPr>
        <w:t>Izolace, nátěry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overflowPunct w:val="false"/>
        <w:autoSpaceDE w:val="false"/>
        <w:spacing w:before="360" w:after="60"/>
        <w:ind w:left="851" w:hanging="851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těry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inkované potrubí není třeba s ohledem na výrobní technologie celopozinkovaných potrubí včetně přírubových lišt a rohovníků chránit nátěry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119" w:leader="none"/>
          <w:tab w:val="left" w:pos="3402" w:leader="none"/>
          <w:tab w:val="right" w:pos="6237" w:leader="none"/>
        </w:tabs>
        <w:overflowPunct w:val="false"/>
        <w:autoSpaceDE w:val="false"/>
        <w:spacing w:before="360" w:after="60"/>
        <w:ind w:left="851" w:hanging="851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e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bookmarkStart w:id="0" w:name="OLE_LINK2"/>
      <w:bookmarkStart w:id="1" w:name="OLE_LINK1"/>
      <w:r>
        <w:rPr>
          <w:rFonts w:cs="Arial" w:ascii="Arial" w:hAnsi="Arial"/>
          <w:sz w:val="22"/>
          <w:szCs w:val="22"/>
        </w:rPr>
        <w:t>V rámci tohoto projektu jsou uvažovány izolace teplené, protihlukové a protipožární. Provedení izolací a jejich umístění viz výkresová část projektové dokumentace.</w:t>
      </w:r>
      <w:bookmarkEnd w:id="0"/>
      <w:bookmarkEnd w:id="1"/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28"/>
          <w:u w:val="none"/>
        </w:rPr>
        <w:t>1.3.9</w:t>
      </w:r>
      <w:r>
        <w:rPr>
          <w:rFonts w:cs="Arial" w:ascii="Arial" w:hAnsi="Arial"/>
          <w:sz w:val="28"/>
          <w:u w:val="none"/>
        </w:rPr>
        <w:t xml:space="preserve"> </w:t>
      </w:r>
      <w:r>
        <w:rPr>
          <w:rFonts w:cs="Arial" w:ascii="Arial" w:hAnsi="Arial"/>
          <w:sz w:val="28"/>
        </w:rPr>
        <w:t>Protipožární opatř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ZT rozvodech budou dle platných norem a ustanovení osazeny požární klapky, požární stěnové uzávěry, případně požární izolace. Umístění klapek, uzávěrů a izolací viz výkresová část projektové dokument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1.3.10 </w:t>
      </w:r>
      <w:r>
        <w:rPr>
          <w:rFonts w:cs="Arial" w:ascii="Arial" w:hAnsi="Arial"/>
          <w:b/>
          <w:sz w:val="28"/>
          <w:u w:val="single"/>
        </w:rPr>
        <w:t>Montáž, provoz, údržba a obsluha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ontáž všech vzduchotechnických zařízení musí být prováděna odborně, dle návodů a doporučení jednotlivých výrobců a musí být dodržována všechna bezpečnostní opatření. Veškerá zařízení musí být po montáži vyzkoušena a seřízena a uživatel musí být seznámen s funkcí, provozem a údržbou zaříz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 míst instalace vzduchotechnických zařízení musí být uživatelem umožněn snadný přístup pro zajištění pravidelné kontroly, obsluhy a údržby zařízení.</w:t>
      </w:r>
    </w:p>
    <w:p>
      <w:pPr>
        <w:pStyle w:val="Zkladntext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gulování tras je zajištěno soustavou škrtících a regulačních elementů případně regulací distribučních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mentů. Obsluhu zařízení musí provádět zvlášť vyškolená osoba a to v souladu s vypracovaným provozním řádem dodavatele. Je nutná výměna filtrů, po provedení komplexních zkoušek, další výměny dle čidla tlakové diference upozorňující na zanesení filtr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ržbu a servis musí provozovatel provádět na základě provozních předpisů předaných dodavatelem díla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Všeobecně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akékoliv změny v projektu smí být provedeny jen s písemným souhlasem projektanta při současném respektování návazností na všechny zúčastněné profes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jednotlivé profese byly předány v průběhu projektových prací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 Brně, 01/2024</w:t>
        <w:tab/>
        <w:tab/>
        <w:tab/>
        <w:tab/>
        <w:tab/>
        <w:tab/>
        <w:t>Ing. Marek Musil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09" w:leader="none"/>
        <w:tab w:val="left" w:pos="-426" w:leader="none"/>
        <w:tab w:val="left" w:pos="993" w:leader="none"/>
      </w:tabs>
      <w:ind w:left="-709" w:firstLine="709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1418" w:hanging="1418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09" w:leader="none"/>
        <w:tab w:val="left" w:pos="-426" w:leader="none"/>
        <w:tab w:val="left" w:pos="993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843" w:leader="none"/>
      </w:tabs>
      <w:spacing w:lineRule="auto" w:line="288"/>
      <w:ind w:left="709" w:hanging="0"/>
      <w:outlineLvl w:val="6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12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426" w:leader="none"/>
        <w:tab w:val="left" w:pos="0" w:leader="none"/>
        <w:tab w:val="left" w:pos="993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spacing w:lineRule="auto" w:line="312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6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150" w:after="150"/>
    </w:pPr>
    <w:rPr>
      <w:sz w:val="24"/>
      <w:szCs w:val="24"/>
    </w:rPr>
  </w:style>
  <w:style w:type="paragraph" w:styleId="3Poznmka">
    <w:name w:val="3 Poznámka"/>
    <w:basedOn w:val="Normal"/>
    <w:qFormat/>
    <w:pPr>
      <w:spacing w:lineRule="auto" w:line="276" w:before="0" w:after="40"/>
      <w:jc w:val="both"/>
    </w:pPr>
    <w:rPr>
      <w:rFonts w:ascii="Arial" w:hAnsi="Arial" w:eastAsia="Calibri" w:cs="Arial"/>
      <w:i/>
      <w:iCs/>
      <w:sz w:val="18"/>
      <w:szCs w:val="18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28:00Z</dcterms:created>
  <dc:creator>Radim Drápal</dc:creator>
  <dc:description/>
  <cp:keywords/>
  <dc:language>en-US</dc:language>
  <cp:lastModifiedBy>MUSIL</cp:lastModifiedBy>
  <cp:lastPrinted>2022-08-31T09:46:00Z</cp:lastPrinted>
  <dcterms:modified xsi:type="dcterms:W3CDTF">2024-01-31T07:52:00Z</dcterms:modified>
  <cp:revision>102</cp:revision>
  <dc:subject/>
  <dc:title>                                Vzduchotechnika   a   klimatizace</dc:title>
</cp:coreProperties>
</file>